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1307763049"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1705138848"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